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636"/>
        <w:gridCol w:w="272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lls and Technique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ation of the Body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uctures and Strategies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ll classification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s of fitness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a structure?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o skills/technique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pects of fitness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a strategy?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ods of gathering information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ods of gathering information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two structures and two strategies in detail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ngths in performance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ngths in performance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essive practices for one structure and one strategy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aknesses in performance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aknesses in performance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pt a structure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 performer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ods of training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 a structure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ges of learning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ciples of training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pt a strategy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ods of practice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me of work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 a strategy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me of work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 training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s strengths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 training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ning effective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s weaknesses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ning effective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ividual role in structure 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l role in strategy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of space, speed, width and depth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2:45:00Z</dcterms:created>
  <dc:creator>mckeand1</dc:creator>
  <dc:description/>
  <cp:keywords/>
  <dc:language>en-US</dc:language>
  <cp:lastModifiedBy>mckeand1</cp:lastModifiedBy>
  <dcterms:modified xsi:type="dcterms:W3CDTF">2009-04-30T12:54:00Z</dcterms:modified>
  <cp:revision>1</cp:revision>
  <dc:subject/>
  <dc:title>Skills and Techniques</dc:title>
</cp:coreProperties>
</file>